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vidla závazná pro všechny členy klany AGE-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případných změnách a nejasnostech rozhoduje vedení klanu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 Hra je tu pro zábavu, takže je třeba se u ní bavit a ne se hádat a otravovat ostatní 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) Povinná instalace komunikačního programu Mumble (a případně Teamspeak) a to v době, kdy bývá obvyklá klanová aktivita (Klanové války, roty a čety) a být na něm k dispozi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) Účastnit se pokud možno všech akcí pořádaných klanem (proto jsi 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dartní aktivity jsou:</w:t>
      </w:r>
    </w:p>
    <w:p>
      <w:pPr>
        <w:pStyle w:val="Normal"/>
        <w:rPr/>
      </w:pPr>
      <w:r>
        <w:rPr>
          <w:sz w:val="24"/>
          <w:szCs w:val="24"/>
        </w:rPr>
        <w:t xml:space="preserve">a) Klanové války, roty, čety a případně tréninkové bitvy a to v době 19 - 22ho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Turnaj ESL v neděli od 14:30 (pro ty kteří jsou v něm registrováni).</w:t>
      </w:r>
    </w:p>
    <w:p>
      <w:pPr>
        <w:pStyle w:val="Normal"/>
        <w:rPr/>
      </w:pPr>
      <w:r>
        <w:rPr>
          <w:sz w:val="24"/>
          <w:szCs w:val="24"/>
        </w:rPr>
        <w:t xml:space="preserve">Hráč který se jich účastní musí být v této době k dipozici aspoň 10 minut pře jejím začátkem ve hř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 mumble (pokud nebude určeno jin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oručená pravidl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. Každý hráč by měl mít pokud možno tyto doporučené tanky a nebo k nim směřovat.</w:t>
      </w:r>
    </w:p>
    <w:p>
      <w:pPr>
        <w:pStyle w:val="Normal"/>
        <w:rPr/>
      </w:pPr>
      <w:r>
        <w:rPr>
          <w:sz w:val="24"/>
          <w:szCs w:val="24"/>
        </w:rPr>
        <w:t xml:space="preserve">a) pro klanové války a roty 10-této tieru </w:t>
        <w:br/>
        <w:t>b) pro roty 8-této tieru (IS-3)</w:t>
      </w:r>
    </w:p>
    <w:p>
      <w:pPr>
        <w:pStyle w:val="Normal"/>
        <w:rPr/>
      </w:pPr>
      <w:r>
        <w:rPr>
          <w:sz w:val="24"/>
          <w:szCs w:val="24"/>
        </w:rPr>
        <w:t>c) pro roty 6-této tieru (KV-1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). Každý hráč jde do těchto aktivit s dostatečným počtem kreditů, aby se mohl plně věnovat dané činnosti (Nikdo nechce poslouchat skuhrání o prodělečné bitvě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) Pokud se hráč z různých důvodů (škola rodinné a pod.) nebude moci účastnit dlouhodobě dění v klanu, oznámí tuto skutečnost ved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1:01:00Z</dcterms:created>
  <dc:creator>Karel Štěch</dc:creator>
  <dc:description/>
  <cp:keywords/>
  <dc:language>en-US</dc:language>
  <cp:lastModifiedBy>Karel Štěch</cp:lastModifiedBy>
  <dcterms:modified xsi:type="dcterms:W3CDTF">2013-01-14T22:01:00Z</dcterms:modified>
  <cp:revision>3</cp:revision>
  <dc:subject/>
  <dc:title>Pravidla obecně závazná pro všechny členy klany AGE-T:</dc:title>
</cp:coreProperties>
</file>